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4824741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4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 в ред. от 14.11.2024 г. № 75, от 17.12.2024 г № 88, от 06.02.2025 г. № 8, от 07.02.2025 г № 11, от 19.02.2025 г. № 20, от 26.02.2025 г. № 22, от 06.03.2025 г. № 25, от 14.03.2025 г. № 26, от 07.04.2025 г. № 33, от 16.04.2025 г. № 34, от 28.04.2025 г. № 39, от 23.05.2025 г. № 44, от 03.06.2025 г. № 47, от 09.06.2025 г № 50, от 24.06.2025 № 54, от 07.07.2025 г № 61, от 11.07.2025 г № 62, от 24.07.2025 г № 71, от 25.07.2025 г № 72, от 30.07.2025 г № 74, от 11.08.2025 г № 77, от 22.08.2025 №81, от 30.09.2025 г № 86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5 год и плановый период 2026-2027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5 год и плановый период 2026-2027 годов (приложение)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2. Заместителю руководителя Финансового управления Златоустовского городского округа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5-10-01T07:40:00Z</dcterms:modified>
  <cp:revision>250</cp:revision>
  <dc:subject/>
  <dc:title/>
</cp:coreProperties>
</file>